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Памятка для населения - Африканская чума свиней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фриканская чума свиней (лат. Pestis africana suum), африканская лихорадка, восточноафриканская чума, болезнь Монтгомери— высококонтагиозная вирусная болезнь свиней, характеризующаяся лихорадкой, цианозом кожи и обширными геморрагиями во внутренних органах. Относится к списку A согласно Международной классификации заразных болезней животных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человека африканская чума свиней опасности не представляет!!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потреблять в пищу свинину безопасно, поскольку вирус погибает при термической обработке в 70 градусов.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будитель африканской чумы свиней — ДНК-содержащий вирус семейства Asfarviridae, рода Asfivirus; сохраняется в продуктах свиного происхождения, не подвергнутых термической обработке (солёные и сырокопчёные пищевые изделия, пищевые отходы, идущие на корм свиньям). Установлено несколько сероиммуно- и генотипов вируса африканской чумы свиней. Его обнаруживают в крови, лимфе, во внутренних органах, секретах и экскретах больных животных. Вирус устойчив к высушиванию и гниению; при температуре 60°C инактивируется в течение 10 минут.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большая опасность этого заболевания состоит в следующем: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кцины и методов лечения не существует.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 свинопоголовье, куда попадает вирус, погибает.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естественных условиях к африканской чуме свиней восприимчивы домашние и дикие свиньи всех возрастов. Заболевание сопровождается лихорадкой, параличами конечностей, септико-геморрагическими явлениями. Источник возбудителя инфекции — больные животные и вирусоносители. Заражение здоровых свиней происходит при совместном содержании с инфицированными вирусоносителями. Факторы передачи возбудителя — корм, пастбища, транспортные средства, загрязнённые выделениями больных животных. Использование в корм необезвреженных столовых отходов способствует распространению возбудителя. Механическими переносчиками вируса могут быть птицы, люди, домашние и дикие животные, грызуны, накожные паразиты (некоторые виды клещей, зоофильные мухи, вши), бывшие в контакте с больными и павшими свиньями. Резервуарами вируса в природе являются африканские дикие свиньи и клещи рода орнитодорос. Инкубационный период заболевания зависит от количества поступивших в организм микроорганизмов, состояния животного, тяжести течения и может продолжаться от 2 до 6 суток.</w:t>
      </w:r>
    </w:p>
    <w:p>
      <w:pPr>
        <w:pStyle w:val="Normal"/>
        <w:spacing w:lineRule="atLeast" w:line="100" w:before="100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здоровительные мероприятия сводятся к следующему: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пизоотическом очаге (это отдельный двор, часть населенного пункта, ферма, где обнаружены больные животные) все свинопоголовье умерщвляется бескровным методом и сжигается.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вой угрожаемой зоне (в радиусе 5 км вокруг эпизоотического очага) – поголовный убой всех свиней на мясокомбинате с выработкой варенных колбас или консервов. Запрещается продажа на рынках продуктов животноводства всех видов и вывоз за его пределы в течение всего срока карантина (30 дней с момента убоя всех свиней и проведения комплекса ветеринарно-санитарных мероприятий), а также в последующие 6 месяцев - свиней и продукции свиноводства.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торой угрожаемой зоне ( в радиусе 100 км вокруг первой угрожаемой зоны) запрещается торговля продукцией свиноводства на рынках, проведение ярмарок, выставок.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едение свиней в эпизоотическом очаге и первой угрожаемой зоне разрешается только через год после снятия карантина.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ельцам личных подсобных хозяйств, в которых имеется свинопоголовье, необходимо соблюдать ряд правил, выполнение которых позволит сохранить здоровье животных и избежать экономических потерь: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ять поголовье свиней для проводимых ветслужбой вакцинаций (против классической чумы свиней, рожи);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ть поголовье только закрытым (в базах, сараях), не допускать свободного выгула свиней на территории населённых пунктов, особенно в лесной зоне;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декадно обрабатывать свиней и помещение для их содержания от кровососущих насекомых ( клещей, вшей, блох), постоянно вести борьбу с грызунами;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возить свиней без согласования с Госветслужбой;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спользовать необезвреженные корма животного происхождения, особенно боенские отходы в рационах свиней;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ить связи с неблагополучными территориями;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едленно сообщать о всех случаях заболевания свиней в государственные ветеринарные учреждения по зонам обслуживания.</w:t>
      </w:r>
    </w:p>
    <w:p>
      <w:pPr>
        <w:pStyle w:val="Normal"/>
        <w:spacing w:lineRule="atLeast" w:line="100" w:before="100" w:after="28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ДОПУСКАТЬ: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вободного выгула свиней из помещений;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контакта свиней с другими животными и посторонними лицами, с </w:t>
        <w:br/>
        <w:t xml:space="preserve">синантропной птицей, применять сплошные ограждения, специальные сетки и </w:t>
        <w:br/>
        <w:t>т.д;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приобретение, ввоз и вывоз свиней за пределы своего хозяйства без ветеринарного </w:t>
        <w:br/>
        <w:t>осмотра.</w:t>
      </w:r>
    </w:p>
    <w:p>
      <w:pPr>
        <w:pStyle w:val="Normal"/>
        <w:spacing w:lineRule="atLeast" w:line="100" w:before="100" w:after="28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ОЯННО ВЫПОЛНЯТЬ: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для кормления и ухода за свиньями иметь отдельную обувь и одежду;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в случае появления заболевания свиней и их гибели НЕМЕДЛЕННО обратиться в ветеринарную службу, сообщить об этом в администрацию сельского поселения;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выбрасывать трупы животных, отходы от их содержания и выработки на свалки, обочины и другие места;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оводить утилизацию в местах, определенных администрацией сельских поселений;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не ввозить свиней без разрешения ветеринарной службы.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ить:</w:t>
      </w:r>
    </w:p>
    <w:p>
      <w:pPr>
        <w:pStyle w:val="Normal"/>
        <w:spacing w:lineRule="atLeast" w:line="100" w:before="100" w:after="2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полнение Вами требований и рекомендаций позволит избежать заноса АЧС на территорию Ваших подворий, сохранит свиней от заболевания и предотвратит экономические убытки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35:00Z</dcterms:created>
  <dc:creator>User</dc:creator>
  <dc:description/>
  <dc:language>en-US</dc:language>
  <cp:lastModifiedBy>User</cp:lastModifiedBy>
  <dcterms:modified xsi:type="dcterms:W3CDTF">2018-06-05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