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1" w:type="dxa"/>
        <w:jc w:val="left"/>
        <w:tblInd w:w="-2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731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я Совета депутатов Ёмсненского сельского поселения №50 от 31января 2017 года 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я Совета депутатов Ёмсненского сельского поселения №47 от 29 декабря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ечень главных администраторов доходов бюджета Ёмсненского сельского поселения муниципального района город Нерехта и Нерехтский район Костромской области</w:t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2"/>
          <w:szCs w:val="32"/>
        </w:rPr>
        <w:t>на 2017 год</w:t>
      </w:r>
    </w:p>
    <w:tbl>
      <w:tblPr>
        <w:tblW w:w="1025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565"/>
        <w:gridCol w:w="6726"/>
        <w:gridCol w:w="20"/>
      </w:tblGrid>
      <w:tr>
        <w:trPr>
          <w:tblHeader w:val="true"/>
          <w:trHeight w:val="72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 доходов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 а и м е н о в а н и е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6" w:type="dxa"/>
            <w:tcBorders/>
          </w:tcPr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Ёмсненского сельского поселения</w:t>
            </w:r>
          </w:p>
        </w:tc>
      </w:tr>
      <w:tr>
        <w:trPr>
          <w:trHeight w:val="1449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75 10 0000 12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в части реализации основных средств по указанному имуществу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в части реализации материальных запасов по указанному имуществу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7040 10 0000 140 </w:t>
            </w:r>
          </w:p>
        </w:tc>
        <w:tc>
          <w:tcPr>
            <w:tcW w:w="6726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и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бюджеты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38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38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0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7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чие межбюджетные трансферты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Символы концевой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4111" w:leader="none"/>
      </w:tabs>
      <w:spacing w:lineRule="atLeast" w:line="240"/>
      <w:ind w:left="993" w:right="850" w:firstLine="708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34"/>
      <w:jc w:val="both"/>
    </w:pPr>
    <w:rPr>
      <w:b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+ Черный"/>
    <w:basedOn w:val="Normal"/>
    <w:qFormat/>
    <w:pPr/>
    <w:rPr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32:00Z</dcterms:created>
  <dc:creator>Масалева</dc:creator>
  <dc:description/>
  <cp:keywords/>
  <dc:language>en-US</dc:language>
  <cp:lastModifiedBy>Admin</cp:lastModifiedBy>
  <cp:lastPrinted>2017-02-06T13:42:00Z</cp:lastPrinted>
  <dcterms:modified xsi:type="dcterms:W3CDTF">2017-02-08T07:29:00Z</dcterms:modified>
  <cp:revision>53</cp:revision>
  <dc:subject/>
  <dc:title>        РОССИЙСКАЯ ФЕДЕРАЦИЯ                        </dc:title>
</cp:coreProperties>
</file>