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СТРОМСКАЯ ОБЛАСТЬ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  ДЕПУТАТОВ ЁМСНЕН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РАЙОНА ГОРОД НЕРЕХТА И НЕРЕХТСКИЙ РАЙОН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center" w:pos="4677" w:leader="none"/>
          <w:tab w:val="left" w:pos="7605" w:leader="none"/>
        </w:tabs>
        <w:jc w:val="left"/>
        <w:rPr>
          <w:b/>
          <w:b/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РЕШЕНИЕ</w:t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31 января 2017 года     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  <w:t>от  31 января 2017 года          №5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 Ёмсненского сельского поселения  муниципального района</w:t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ород Нерехта  и  Нерехтский район </w:t>
      </w:r>
    </w:p>
    <w:p>
      <w:pPr>
        <w:pStyle w:val="Normal"/>
        <w:ind w:right="5669" w:hanging="0"/>
        <w:rPr/>
      </w:pPr>
      <w:r>
        <w:rPr>
          <w:sz w:val="28"/>
          <w:szCs w:val="28"/>
        </w:rPr>
        <w:t xml:space="preserve">Костромской области от 29 декабря 2016 года  № 47 «О бюджете Ёмсненского сельского поселения муниципального района город  Нерехта и Нерехтский район Костромской области на 2017 год»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ложения главы сельского поселения о внесении изменений и дополнений в решение Совета депутатов  Ёмсненского сельского поселения от 29 декабря 2016 года № 47 «О бюджете Ёмсненского сельского поселения муниципального района город Нерехта и Нерехтский район на 2017год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  Ёмсненского сельского поселения РЕШИЛ: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депутатов Ёмсненского сельского поселения «О бюджете  Ёмсненского сельского поселения муниципального района город Нерехта и Нерехтский район на 2017 год» от 29 декабря 2016 года № 47 следующие изменения: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1.Статью 1изложить в новой редакции: «Основные характеристики бюджета Ёмсненского сельского поселения муниципального района город Нерехта и Нерехтский район Костромской области на 2017год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Ёмсненского сельского поселения муниципального района город Нерехта и Нерехтский район Костромской области на 2017 год»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1)общий объем доходов бюджета Ёмсненского сельского поселения муниципального района город Нерехта и Нерехтский район Костромской области в сумме 7964563рубля 08 копеек, в том числе объём безвозмездных поступлений от других бюджетов бюджетной системы в сумме 5192100 рублей;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расходов бюджета Ёмсненского сельского поселения муниципального района город Нерехта и Нерехтский район  Костромской области в сумме 8096533 рубля 42 копейки;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) дефицит бюджета Ёмсненского сельского поселения муниципального района город Нерехта и Нерехтский район  Костромской области в сумме 131970 рублей 34 копейки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татью 2 изложить в новой редакции: «Главные администраторы доходов бюджета Ёмсненского сельского поселения муниципального района город Нерехта и Нерехтский район Костромской области, главные администраторы источников финансирования дефицита бюджета Ёмсненского сельского поселения муниципального района город Нерехта и Нерехтский район Костромской области, органы государственной власти Костромской области, осуществляющие администрирование доходов местного бюджета» </w:t>
      </w:r>
    </w:p>
    <w:p>
      <w:pPr>
        <w:pStyle w:val="2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Ёмсненского сельского поселения муниципального района город Нерехта и Нерехтский район Костромской области и закрепленные за ними виды доходов в новой редакции согласно приложению 1 к настоящему Решению (Приложение 1 к РСД №47от 29.12.2016г.).</w:t>
      </w:r>
    </w:p>
    <w:p>
      <w:pPr>
        <w:pStyle w:val="2"/>
        <w:jc w:val="both"/>
        <w:rPr/>
      </w:pPr>
      <w:r>
        <w:rPr>
          <w:spacing w:val="-4"/>
          <w:sz w:val="28"/>
          <w:szCs w:val="28"/>
        </w:rPr>
        <w:t xml:space="preserve">2. Утвердить перечень главных администраторов источников финансирования дефицита </w:t>
      </w:r>
      <w:r>
        <w:rPr>
          <w:sz w:val="28"/>
          <w:szCs w:val="28"/>
        </w:rPr>
        <w:t>бюджета Ёмсненского сельского поселения муниципального района город Нерехта и Нерехтский район Костромской области</w:t>
      </w:r>
      <w:r>
        <w:rPr>
          <w:spacing w:val="-4"/>
          <w:sz w:val="28"/>
          <w:szCs w:val="28"/>
        </w:rPr>
        <w:t xml:space="preserve"> в новой редакции согласно приложению 2 к настоящему Решению</w:t>
      </w:r>
      <w:r>
        <w:rPr>
          <w:sz w:val="28"/>
          <w:szCs w:val="28"/>
        </w:rPr>
        <w:t>(Приложение 2 к РСД №47от 29.12.2016г.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Статья 3: «Поступление доходов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юджета Ёмсненского сельского поселения муниципального района город Нерехта и Нерехтский район  Костромской области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2"/>
        <w:jc w:val="both"/>
        <w:rPr/>
      </w:pPr>
      <w:r>
        <w:rPr>
          <w:spacing w:val="-4"/>
          <w:sz w:val="28"/>
          <w:szCs w:val="28"/>
        </w:rPr>
        <w:t xml:space="preserve">Утвердить в </w:t>
      </w:r>
      <w:r>
        <w:rPr>
          <w:sz w:val="28"/>
          <w:szCs w:val="28"/>
        </w:rPr>
        <w:t>бюджете Ёмсненского сельского поселения муниципального района город Нерехта и Нерехтский район</w:t>
      </w:r>
      <w:r>
        <w:rPr>
          <w:spacing w:val="-4"/>
          <w:sz w:val="28"/>
          <w:szCs w:val="28"/>
        </w:rPr>
        <w:t xml:space="preserve"> Костромской области на 2016 год поступление доходов в новой редакции согласно приложению 3 к настоящему Решению</w:t>
      </w:r>
      <w:r>
        <w:rPr>
          <w:sz w:val="28"/>
          <w:szCs w:val="28"/>
        </w:rPr>
        <w:t>(Приложение 3 к №47от 29.12.2016г.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-4"/>
          <w:sz w:val="28"/>
          <w:szCs w:val="28"/>
        </w:rPr>
        <w:t xml:space="preserve"> Статья 5 «Бюджетные ассигнования бюджета Ёмсненского сельского поселения </w:t>
      </w:r>
      <w:r>
        <w:rPr>
          <w:sz w:val="28"/>
          <w:szCs w:val="28"/>
        </w:rPr>
        <w:t>муниципального района город Нерехта и Нерехтский район</w:t>
      </w:r>
      <w:r>
        <w:rPr>
          <w:spacing w:val="-4"/>
          <w:sz w:val="28"/>
          <w:szCs w:val="28"/>
        </w:rPr>
        <w:t xml:space="preserve"> Костромской области на 2017год»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"/>
        <w:jc w:val="both"/>
        <w:rPr/>
      </w:pPr>
      <w:r>
        <w:rPr>
          <w:spacing w:val="-4"/>
          <w:sz w:val="28"/>
          <w:szCs w:val="28"/>
        </w:rPr>
        <w:t>1.Утвердить распреде</w:t>
        <w:softHyphen/>
        <w:t>ление бюджетных ассигнований на 2017год по разделам, подразделам, целевым статьям, группам видов расходов классификации расходов бюджета Ёмсненского сельского поселения в новой редакции согласно приложению 4 к настоящему Решению</w:t>
      </w:r>
      <w:r>
        <w:rPr>
          <w:sz w:val="28"/>
          <w:szCs w:val="28"/>
        </w:rPr>
        <w:t>(Приложение 4 к №47от 29.12.2016г.)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"/>
        <w:jc w:val="both"/>
        <w:rPr/>
      </w:pPr>
      <w:r>
        <w:rPr>
          <w:spacing w:val="-4"/>
          <w:sz w:val="28"/>
          <w:szCs w:val="28"/>
        </w:rPr>
        <w:t xml:space="preserve">2. Утвердить ведомственную структуру расходов  бюджета Ёмсненского сельского поселения </w:t>
      </w:r>
      <w:r>
        <w:rPr>
          <w:sz w:val="28"/>
          <w:szCs w:val="28"/>
        </w:rPr>
        <w:t>муниципального района город Нерехта и Нерехтский район</w:t>
      </w:r>
      <w:r>
        <w:rPr>
          <w:spacing w:val="-4"/>
          <w:sz w:val="28"/>
          <w:szCs w:val="28"/>
        </w:rPr>
        <w:t xml:space="preserve"> на 2017 год в новой редакции со</w:t>
        <w:softHyphen/>
        <w:t>гласно приложению 5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к настоящему Решению</w:t>
      </w:r>
      <w:r>
        <w:rPr>
          <w:sz w:val="28"/>
          <w:szCs w:val="28"/>
        </w:rPr>
        <w:t xml:space="preserve"> (приложение 5 к №47от 29.12.2016г.)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1"/>
        <w:rPr>
          <w:sz w:val="28"/>
          <w:szCs w:val="28"/>
        </w:rPr>
      </w:pPr>
      <w:r>
        <w:rPr>
          <w:spacing w:val="-4"/>
          <w:sz w:val="28"/>
          <w:szCs w:val="28"/>
        </w:rPr>
        <w:t>5.Статья  7: «Дорожный фонд  Ёмсненского сельского поселения</w:t>
      </w:r>
      <w:r>
        <w:rPr>
          <w:sz w:val="28"/>
          <w:szCs w:val="28"/>
        </w:rPr>
        <w:t xml:space="preserve"> муниципального района город Нерехта и Нерехтский район Костромской области на 2017год» изложить в новой редакции: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Утвердить объем бюджетных ассигнований дорожного фонда Ёмсненского сельского поселения на 2017год в сумме 731506,74 рубля.»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6.Статью 10 изложить в новой редакции: «Муниципальный  долг и муниципальные  внутренние заимствования Ёмсненского сельского поселения муниципального района город Нерехта и Нерехтский район Костромской област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Установить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)   предельный объём муниципального долга на 2017год-1319703,37рубля;</w:t>
      </w:r>
    </w:p>
    <w:p>
      <w:pPr>
        <w:pStyle w:val="Normal"/>
        <w:ind w:firstLine="561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) верхний предел муниципального внутреннего долга Ёмсненского сельского поселения </w:t>
      </w:r>
      <w:r>
        <w:rPr>
          <w:spacing w:val="-4"/>
          <w:sz w:val="28"/>
          <w:szCs w:val="28"/>
        </w:rPr>
        <w:t>муниципального района город Нерехта и Нерехтский район</w:t>
      </w:r>
      <w:r>
        <w:rPr>
          <w:sz w:val="28"/>
          <w:szCs w:val="28"/>
        </w:rPr>
        <w:t xml:space="preserve">  Костромской области по состоянию на 1 января 2018 года в сумме 1861874,51рубля, в том числе верхний предел долга по муниципальным гарантиям в сумме 0 рублей;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2. Установить, что в 2017году муниципальные гарантии не предоставляются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3. Утвердить на 2017 год:</w:t>
      </w:r>
    </w:p>
    <w:p>
      <w:pPr>
        <w:pStyle w:val="Normal"/>
        <w:ind w:firstLine="561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) объем расходов на обслуживание муниципального долга в 2017 году в сумме 50000 рублей .</w:t>
      </w:r>
    </w:p>
    <w:p>
      <w:pPr>
        <w:pStyle w:val="2"/>
        <w:jc w:val="both"/>
        <w:rPr/>
      </w:pPr>
      <w:r>
        <w:rPr>
          <w:sz w:val="28"/>
          <w:szCs w:val="28"/>
        </w:rPr>
        <w:t>2) программу муниципальных внутренних заимствований на 2017 год согласно приложению 6 к настоящему Решению(Приложение 7 к №47от 29.12.2016г.);</w:t>
      </w:r>
    </w:p>
    <w:p>
      <w:pPr>
        <w:pStyle w:val="2"/>
        <w:jc w:val="both"/>
        <w:rPr/>
      </w:pPr>
      <w:r>
        <w:rPr>
          <w:spacing w:val="-4"/>
          <w:sz w:val="28"/>
          <w:szCs w:val="28"/>
        </w:rPr>
        <w:t>3) источники финансирования дефицита бюджета Ёмсненского сельского поселения муниципального района город приложение 7  к настоящему Решению</w:t>
      </w:r>
      <w:r>
        <w:rPr>
          <w:sz w:val="28"/>
          <w:szCs w:val="28"/>
        </w:rPr>
        <w:t>(Приложение 8 к №47от 29.12.2016г.)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  <w:t>7.Данное решение подлежит официальному опубликованию (обнародованию).</w:t>
      </w:r>
    </w:p>
    <w:p>
      <w:pPr>
        <w:pStyle w:val="2"/>
        <w:ind w:firstLine="720"/>
        <w:jc w:val="both"/>
        <w:rPr/>
      </w:pPr>
      <w:r>
        <w:rPr>
          <w:sz w:val="28"/>
          <w:szCs w:val="28"/>
        </w:rPr>
        <w:t>8.Данное решение вступает в силу с момента его официального опубликования (обнародования).</w:t>
      </w:r>
    </w:p>
    <w:p>
      <w:pPr>
        <w:pStyle w:val="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 Ёмсненского сельского поселения</w:t>
        <w:tab/>
        <w:t xml:space="preserve">                              Е.В.Туманов </w:t>
      </w:r>
    </w:p>
    <w:p>
      <w:pPr>
        <w:pStyle w:val="31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Обычный + Черный"/>
    <w:basedOn w:val="Normal"/>
    <w:qFormat/>
    <w:pPr>
      <w:suppressAutoHyphens w:val="true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18:00Z</dcterms:created>
  <dc:creator>user</dc:creator>
  <dc:description/>
  <cp:keywords/>
  <dc:language>en-US</dc:language>
  <cp:lastModifiedBy>Admin</cp:lastModifiedBy>
  <cp:lastPrinted>2017-02-06T13:54:00Z</cp:lastPrinted>
  <dcterms:modified xsi:type="dcterms:W3CDTF">2017-02-08T07:28:00Z</dcterms:modified>
  <cp:revision>73</cp:revision>
  <dc:subject/>
  <dc:title/>
</cp:coreProperties>
</file>