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ешению Совета депутатов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Ёмсненского сельского поселения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Нерехта и Нерехтский район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стромской области</w:t>
      </w:r>
    </w:p>
    <w:p>
      <w:pPr>
        <w:pStyle w:val="Normal"/>
        <w:autoSpaceDE w:val="false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 xml:space="preserve">от  13.11. 2020года № 9   </w:t>
      </w:r>
      <w:r>
        <w:rPr>
          <w:b/>
          <w:bCs/>
          <w:color w:val="FFFFFF"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нении бюджета Ёмсненского сельского поселения муниципального района город Нерехта и Нерехтский район Костромской области за 1 квартал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1квартал 2020года в бюджет сельского поселения поступило доходов по всем источникам финансирования в сумме 2396543,71 руб., что на 43,3% больше чем за соответствующий период 2019 года, или на 723411,03 руб.(Приложение №1)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логовых и неналоговых доходов получено в сумме 1140649,92 руб. или 85,2 % к плану на год,  что больше уровня прошлого года на 556462,80руб.или на 95,3%. 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лога  на доходы физических лиц поступило 189301,55уб. Или  24,3 к плану на год, что больше уровня прошлого года на 16950 руб.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акцизам по подакцизным товарам получено 224819,97 руб. или 21,8 % к плану на год, что меньше уровня прошлого года на 8205,15руб.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налогам на совокупный доход выполнение составило 44835руб.или 41,9% , что больше уровня прошлого года на 41168,05руб.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земельному налогу с организаций выполнение составило 662586,31руб. Или 69,3% к плану на год, что больше уровня прошлого года на 568407,70руб. 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земельному налогу с физ. лиц выполнение составило 46553,07руб. Или 13,7% к плану на год, что больше уровня прошлого года на 15501,33руб.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сударственная пошлина получена в сумме 400 руб. или 5,7 % к плану на год, что на уровня прошлого года. 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ходы от использования имущества, находящегося в государственной и муниципальной собственности выполнены в сумме 13315,76руб.или 14,5 % к годовому плану, что меньше уровня прошлого года на 26666,55руб.</w:t>
      </w:r>
    </w:p>
    <w:p>
      <w:pPr>
        <w:pStyle w:val="Subtitle"/>
        <w:ind w:firstLine="768"/>
        <w:jc w:val="both"/>
        <w:rPr>
          <w:rFonts w:ascii="Times New Roman" w:hAnsi="Times New Roman" w:cs="Times New Roman"/>
          <w:i w:val="false"/>
          <w:i w:val="false"/>
          <w:iCs w:val="false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hd w:fill="FFFFFF" w:val="clear"/>
        </w:rPr>
        <w:t>Доходы от оказания платных услуг и компенсации государства выполнены в сумме 16788,02руб. Или 56% к плану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за отчетный период составили 1255893,79руб.или 18,7% к плану на год ,к плану 1квартала  исполнение составило 100%.,что больше к уровню прошлого года на 166948,23                                                   руб.</w:t>
      </w:r>
    </w:p>
    <w:p>
      <w:pPr>
        <w:pStyle w:val="Heading"/>
        <w:ind w:firstLine="7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white"/>
        </w:rPr>
        <w:t>Расходы бюджета сельского поселения про финансированы в сумме 2187401,35руб. Или 20,8% от годового бюджета. В общей сумме расходов бюджета расходы на социальную сферу составили 633512,24 руб., или 29%. Доля средств, направленных на защищенные статьи, в общей сумме расходов сельского поселения составила  1588037,3руб., или  72,6%., в том числе: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spacing w:val="-4"/>
          <w:sz w:val="28"/>
          <w:szCs w:val="28"/>
          <w:highlight w:val="white"/>
        </w:rPr>
      </w:pPr>
      <w:r>
        <w:rPr>
          <w:spacing w:val="-4"/>
          <w:sz w:val="28"/>
          <w:szCs w:val="28"/>
          <w:highlight w:val="white"/>
        </w:rPr>
        <w:t xml:space="preserve">- </w:t>
        <w:tab/>
        <w:t>заработная плата с начислениями на нее  – 1436571,8руб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spacing w:val="-4"/>
          <w:sz w:val="28"/>
          <w:szCs w:val="28"/>
          <w:highlight w:val="white"/>
        </w:rPr>
      </w:pPr>
      <w:r>
        <w:rPr>
          <w:spacing w:val="-4"/>
          <w:sz w:val="28"/>
          <w:szCs w:val="28"/>
          <w:highlight w:val="white"/>
        </w:rPr>
        <w:t xml:space="preserve">- </w:t>
        <w:tab/>
        <w:t xml:space="preserve">расходы, связанные с исполнением публичных нормативных обязательств  –   3000 руб. 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spacing w:val="-4"/>
          <w:sz w:val="28"/>
          <w:szCs w:val="28"/>
          <w:highlight w:val="white"/>
        </w:rPr>
      </w:pPr>
      <w:r>
        <w:rPr>
          <w:spacing w:val="-4"/>
          <w:sz w:val="28"/>
          <w:szCs w:val="28"/>
          <w:highlight w:val="white"/>
        </w:rPr>
        <w:t>-</w:t>
        <w:tab/>
        <w:t>расходы на оплату коммунальных услуг – 148465,5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Расходы бюджета сельского поселения по разделу функциональной классификации «Общегосударственные вопросы» про финансированы на  25 %, по разделу «Национальная оборона»- на 16,6%,по разделу «Национальная безопасность и правоохранительная деятельность» на 28,8%,по разделу «Национальная экономика» на 11,1%, по разделу «Жилищно-коммунальное хозяйство»- на 9,7%, по разделу «Культура» </w:t>
      </w:r>
      <w:r>
        <w:rPr>
          <w:spacing w:val="-4"/>
          <w:sz w:val="28"/>
          <w:szCs w:val="28"/>
          <w:shd w:fill="FFFFFF" w:val="clear"/>
        </w:rPr>
        <w:t>–</w:t>
      </w:r>
      <w:r>
        <w:rPr>
          <w:sz w:val="28"/>
          <w:szCs w:val="28"/>
          <w:shd w:fill="FFFFFF" w:val="clear"/>
        </w:rPr>
        <w:t xml:space="preserve">  на 26,6 %, по разделу «Социальная политика» </w:t>
      </w:r>
      <w:r>
        <w:rPr>
          <w:spacing w:val="-4"/>
          <w:sz w:val="28"/>
          <w:szCs w:val="28"/>
          <w:shd w:fill="FFFFFF" w:val="clear"/>
        </w:rPr>
        <w:t>–</w:t>
      </w:r>
      <w:r>
        <w:rPr>
          <w:sz w:val="28"/>
          <w:szCs w:val="28"/>
          <w:shd w:fill="FFFFFF" w:val="clear"/>
        </w:rPr>
        <w:t xml:space="preserve"> на 43,8 %, по разделу «Физическая культура и спорт» </w:t>
      </w:r>
      <w:r>
        <w:rPr>
          <w:spacing w:val="-4"/>
          <w:sz w:val="28"/>
          <w:szCs w:val="28"/>
          <w:shd w:fill="FFFFFF" w:val="clear"/>
        </w:rPr>
        <w:t>–</w:t>
      </w:r>
      <w:r>
        <w:rPr>
          <w:sz w:val="28"/>
          <w:szCs w:val="28"/>
          <w:shd w:fill="FFFFFF" w:val="clear"/>
        </w:rPr>
        <w:t xml:space="preserve"> 28,1% от годового пл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ъем просроченной кредиторской задолженности бюджета сельского поселения  на 01.04.2020г. Составил 1229143,02рублей. Увеличился по сравнению с началом года на 154696,79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юджет сельского поселения за 1квартал 2020 года исполнен с профицитом в сумме  209142,3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долг на 1 апреля 2020года отсутствует.</w:t>
      </w:r>
    </w:p>
    <w:p>
      <w:pPr>
        <w:pStyle w:val="Normal"/>
        <w:ind w:firstLine="72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Численность работников органов местного самоуправления  на 01.04.2020 года составила 5шт. ед., в том числе муниципальных служащих 4 шт. ед. Денежное содержание муниципальных служащих за 1квартал   текущего года составило 281133,84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Численность работников  занятых в   бюджетной сфере 15,45 штатных единиц, в том числе в сфере спорта – 2,8  штатных единиц, прочие – 12,65 шт. единиц.</w:t>
      </w:r>
      <w:r>
        <w:rPr>
          <w:sz w:val="28"/>
          <w:szCs w:val="28"/>
          <w:shd w:fill="FFFFFF" w:val="clear"/>
        </w:rPr>
        <w:t xml:space="preserve">           </w:t>
      </w:r>
    </w:p>
    <w:p>
      <w:pPr>
        <w:pStyle w:val="Normal"/>
        <w:ind w:firstLine="72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редства резервного фонда главы администрации сельского поселения не расходовались. (Приложение № 2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Объем публичных обязательств и публичных нормативных обязательств администрации сельского поселения на  01.04.2020</w:t>
      </w:r>
      <w:r>
        <w:rPr>
          <w:sz w:val="28"/>
          <w:szCs w:val="28"/>
          <w:shd w:fill="FFFFFF" w:val="clear"/>
        </w:rPr>
        <w:t xml:space="preserve">года исполнен в сумме   3000 руб.(Приложение№3)                                                                                                     </w:t>
      </w:r>
    </w:p>
    <w:sectPr>
      <w:type w:val="nextPage"/>
      <w:pgSz w:w="11906" w:h="16838"/>
      <w:pgMar w:left="1588" w:right="737" w:gutter="0" w:header="0" w:top="680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42:00Z</dcterms:created>
  <dc:creator>Зайцева</dc:creator>
  <dc:description/>
  <cp:keywords/>
  <dc:language>en-US</dc:language>
  <cp:lastModifiedBy>User</cp:lastModifiedBy>
  <cp:lastPrinted>1995-11-21T17:41:00Z</cp:lastPrinted>
  <dcterms:modified xsi:type="dcterms:W3CDTF">2020-11-23T06:50:00Z</dcterms:modified>
  <cp:revision>3</cp:revision>
  <dc:subject/>
  <dc:title>Приложение</dc:title>
</cp:coreProperties>
</file>