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99060</wp:posOffset>
            </wp:positionV>
            <wp:extent cx="451485" cy="5657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b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МСНЕН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РЕХТА И НЕРЕХТСКИЙ РАЙОН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center" w:pos="4677" w:leader="none"/>
          <w:tab w:val="left" w:pos="7605" w:leader="none"/>
        </w:tabs>
        <w:jc w:val="left"/>
        <w:rPr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b/>
          <w:sz w:val="28"/>
          <w:szCs w:val="28"/>
        </w:rPr>
        <w:t>РЕШЕНИЕ</w:t>
        <w:tab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 13   ноября  2020 года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Ёмсненского  сельского поселения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город Нерехта и Нерехтский район Костр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1 полугодие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Ёмсненского сельского поселения муниципального района город Нерехта и Нерехтский район об исполнении бюджета Ёмсненского сельского поселения за 1 полугодие 2020года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Ёмсне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Ёмсненского сельского поселения муниципального  района город Нерехта и Нерехтский район об исполнении бюджета за 1полугодие 2020года (приложение №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Ёмсненского сельского поселения муниципального  района город Нерехта и Нерехтский район Костром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илить работу по выполнению комплекса мероприятий по мобилизации доходов в бюджетную систему Российской Федерации,  по снижению недоимки по платежам в бюджет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дальнейшему сокращению и недопущению роста муниципального долга, кредиторской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0"/>
        <w:rPr/>
      </w:pPr>
      <w:r>
        <w:rPr>
          <w:sz w:val="28"/>
          <w:szCs w:val="28"/>
        </w:rPr>
        <w:t xml:space="preserve">Глава Ёмсненского сельского поселения                          Е. В. Туманов                               </w:t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lang w:val="ru-RU"/>
        </w:rPr>
      </w:pPr>
      <w:r>
        <w:rPr>
          <w:color w:val="000000"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ный специалист-финансист                                  О. К. Катил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Buhgalter</dc:creator>
  <dc:description/>
  <cp:keywords/>
  <dc:language>en-US</dc:language>
  <cp:lastModifiedBy>User</cp:lastModifiedBy>
  <cp:lastPrinted>1995-11-21T17:41:00Z</cp:lastPrinted>
  <dcterms:modified xsi:type="dcterms:W3CDTF">2020-11-23T07:39:00Z</dcterms:modified>
  <cp:revision>4</cp:revision>
  <dc:subject/>
  <dc:title>РОССИЙСКАЯ ФЕДЕРАЦИЯ</dc:title>
</cp:coreProperties>
</file>