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мсненского сельского поселения муниципального района город Нерехта и Нерехтский район Костромской области</w:t>
      </w:r>
    </w:p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от  13.11.2020 года № 10   </w:t>
      </w:r>
      <w:r>
        <w:rPr>
          <w:b/>
          <w:bCs/>
          <w:color w:val="FFFFFF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бюджета Ёмсненского сельского поселения муниципального района город Нерехта и Нерехтский район Костромской области за 1 полугодие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1полугодие 2020года в бюджет сельского поселения поступило доходов по всем источникам финансирования в сумме 5014855,38руб., что на 25,4% меньше чем за соответствующий период 2019 года, или на 1703723,06 руб.(Приложение №1)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логовых и неналоговых доходов получено в сумме 1774883,8руб. Или 52,0 % к плану на год,  что меньше уровня прошлого года на 2161104,57руб.или на 121,8%. 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лога  на доходы физических лиц поступило 381007,52руб. или  48,8 к плану на год, что больше уровня прошлого года на 31844,49 руб.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акцизам по подакцизным товарам получено 420103,54 руб. или 40,7 % к плану на год, что меньше уровня прошлого года на 35385,33руб.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налогам на совокупный доход выполнение составило 75158,25руб.или 70,2% к плану на год, что больше уровня прошлого года на 50440,25руб.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земельному налогу с организаций выполнение составило 796018,45руб. Или 100% к плану на год, что меньше уровня прошлого года на 2170946,46руб.В прошлом году было поступление задолженности по земельному налогу прошлых лет. 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земельному налогу с физ. лиц выполнение составило 49998,84руб. или 14,7% к плану на год, что больше уровня прошлого года на 11002,02руб.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сударственная пошлина получена в сумме 600 руб. или 8,6 % к плану на год, что на меньше к уровню прошлого года на 2400руб. 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ходы от использования имущества, находящегося в государственной и муниципальной собственности выполнены в сумме 21959,80руб.или 23,9 % к годовому плану, что меньше уровня прошлого года на 40378руб.</w:t>
      </w:r>
    </w:p>
    <w:p>
      <w:pPr>
        <w:pStyle w:val="Subtitle"/>
        <w:ind w:firstLine="76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 отчетный период составили 3239971,58руб.или 42,6% к плану на год ,к плану 1полугодия  исполнение составило 100%.,что больше к уровню прошлого года на 457381,51                                                   руб.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white"/>
        </w:rPr>
        <w:t>Расходы бюджета сельского поселения про финансированы в сумме 4811037,03руб. или 41,3% от годового бюджета. В общей сумме расходов бюджета расходы на социальную сферу составили 1621934,86 руб., или 33,7%. Доля средств, направленных на защищенные статьи, в общей сумме расходов сельского поселения составила  3146130,5руб., или  65,4%., в том числе: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spacing w:val="-4"/>
          <w:sz w:val="28"/>
          <w:szCs w:val="28"/>
          <w:highlight w:val="white"/>
        </w:rPr>
      </w:pPr>
      <w:r>
        <w:rPr>
          <w:spacing w:val="-4"/>
          <w:sz w:val="28"/>
          <w:szCs w:val="28"/>
          <w:highlight w:val="white"/>
        </w:rPr>
        <w:t xml:space="preserve">- </w:t>
        <w:tab/>
        <w:t>заработная плата с начислениями на нее  – 2911321,3руб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spacing w:val="-4"/>
          <w:sz w:val="28"/>
          <w:szCs w:val="28"/>
          <w:highlight w:val="white"/>
        </w:rPr>
      </w:pPr>
      <w:r>
        <w:rPr>
          <w:spacing w:val="-4"/>
          <w:sz w:val="28"/>
          <w:szCs w:val="28"/>
          <w:highlight w:val="white"/>
        </w:rPr>
        <w:t xml:space="preserve">- </w:t>
        <w:tab/>
        <w:t xml:space="preserve">расходы, связанные с исполнением публичных нормативных обязательств  –  6000 руб. 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spacing w:val="-4"/>
          <w:sz w:val="28"/>
          <w:szCs w:val="28"/>
          <w:highlight w:val="white"/>
        </w:rPr>
      </w:pPr>
      <w:r>
        <w:rPr>
          <w:spacing w:val="-4"/>
          <w:sz w:val="28"/>
          <w:szCs w:val="28"/>
          <w:highlight w:val="white"/>
        </w:rPr>
        <w:t>-</w:t>
        <w:tab/>
        <w:t>расходы на оплату коммунальных услуг – 228809,20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Расходы бюджета сельского поселения по разделу функциональной классификации «Общегосударственные вопросы» про финансированы на  45,2 %, по разделу «Национальная оборона»- на 39,9%,по разделу «Национальная безопасность и правоохранительная деятельность» на 36,5%,по разделу «Национальная экономика» на 19,8%, по разделу «Жилищно-коммунальное хозяйство»- на 46,6%, по разделу «Культура» </w:t>
      </w:r>
      <w:r>
        <w:rPr>
          <w:spacing w:val="-4"/>
          <w:sz w:val="28"/>
          <w:szCs w:val="28"/>
          <w:shd w:fill="FFFFFF" w:val="clear"/>
        </w:rPr>
        <w:t>–</w:t>
      </w:r>
      <w:r>
        <w:rPr>
          <w:sz w:val="28"/>
          <w:szCs w:val="28"/>
          <w:shd w:fill="FFFFFF" w:val="clear"/>
        </w:rPr>
        <w:t xml:space="preserve">  на 48,2 %, по разделу «Социальная политика» </w:t>
      </w:r>
      <w:r>
        <w:rPr>
          <w:spacing w:val="-4"/>
          <w:sz w:val="28"/>
          <w:szCs w:val="28"/>
          <w:shd w:fill="FFFFFF" w:val="clear"/>
        </w:rPr>
        <w:t>–</w:t>
      </w:r>
      <w:r>
        <w:rPr>
          <w:sz w:val="28"/>
          <w:szCs w:val="28"/>
          <w:shd w:fill="FFFFFF" w:val="clear"/>
        </w:rPr>
        <w:t xml:space="preserve"> на 87,0%, по разделу «Физическая культура и спорт» </w:t>
      </w:r>
      <w:r>
        <w:rPr>
          <w:spacing w:val="-4"/>
          <w:sz w:val="28"/>
          <w:szCs w:val="28"/>
          <w:shd w:fill="FFFFFF" w:val="clear"/>
        </w:rPr>
        <w:t>–</w:t>
      </w:r>
      <w:r>
        <w:rPr>
          <w:sz w:val="28"/>
          <w:szCs w:val="28"/>
          <w:shd w:fill="FFFFFF" w:val="clear"/>
        </w:rPr>
        <w:t xml:space="preserve"> 48,6% от годового пл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ъем просроченной кредиторской задолженности бюджета сельского поселения  на 01.07.2020г. Составил 1470170,42рубля. Увеличился по сравнению с началом года на 395724,19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юджет сельского поселения за 1полугодие 2020 года исполнен с профицитом в сумме  203818,3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долг на 1 июля 2020года отсутствует.</w:t>
      </w:r>
    </w:p>
    <w:p>
      <w:pPr>
        <w:pStyle w:val="Normal"/>
        <w:ind w:firstLine="72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исленность работников органов местного самоуправления  на 01.07.2020 года составила 5шт. ед., в том числе муниципальных служащих 4 шт. ед. Денежное содержание лиц,замещающих муниципальные должности и лиц,замещающих должности муниципальной службы за 1полугодие текущего года составило 972417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Численность работников  занятых в   бюджетной сфере 15,45 штатных единиц, в том числе в сфере спорта – 2,8  штатных единиц, прочие – 12,65 шт. единиц.</w:t>
      </w:r>
      <w:r>
        <w:rPr>
          <w:sz w:val="28"/>
          <w:szCs w:val="28"/>
          <w:shd w:fill="FFFFFF" w:val="clear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редства резервного фонда главы администрации сельского поселения не расходовались. (Приложение № 2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Объем публичных обязательств и публичных нормативных обязательств администрации сельского поселения на  01.07.2020</w:t>
      </w:r>
      <w:r>
        <w:rPr>
          <w:sz w:val="28"/>
          <w:szCs w:val="28"/>
          <w:shd w:fill="FFFFFF" w:val="clear"/>
        </w:rPr>
        <w:t xml:space="preserve">года исполнен в сумме   6000 руб.(Приложение№3)                                                                                                     </w:t>
      </w:r>
    </w:p>
    <w:sectPr>
      <w:type w:val="nextPage"/>
      <w:pgSz w:w="11906" w:h="16838"/>
      <w:pgMar w:left="1588" w:right="737" w:gutter="0" w:header="0" w:top="680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3:00Z</dcterms:created>
  <dc:creator>Зайцева</dc:creator>
  <dc:description/>
  <cp:keywords/>
  <dc:language>en-US</dc:language>
  <cp:lastModifiedBy>User</cp:lastModifiedBy>
  <cp:lastPrinted>1995-11-21T17:41:00Z</cp:lastPrinted>
  <dcterms:modified xsi:type="dcterms:W3CDTF">2020-11-23T10:56:00Z</dcterms:modified>
  <cp:revision>4</cp:revision>
  <dc:subject/>
  <dc:title>Приложение</dc:title>
</cp:coreProperties>
</file>