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Ёмсненского сельского поселения муниципального района город Нерехта и Нерехтский район Костромской области на аукционе в электронной форме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ОКУМЕНТОВ, ПРЕДСТАВЛЯЕМЫХ ПРЕТЕНДЕНТАМИ, ДЛЯ УЧАСТИЯ В ПРОДАЖЕ МУНИЦИПАЛЬНОГО ИМУЩЕСТВА ЁМСНЕНСКОГО СЕЛЬСКОГО ПОСЕЛЕНИЯ МУНИЦИПАЛЬНОГО РАЙОНА ГОРОД НЕРЕХТА И НЕРЕХТСКИЙ РАЙОН КОСТРОМСКОЙ ОБЛАСТИ НА АУКЦИОНЕ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ъекта: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216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30" w:leader="none"/>
          <w:tab w:val="right" w:pos="99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__________________ (_________________)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 __________________ 2023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-----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Даю согласие на использование Продавцом персональных данных согласно статье                 3 Федерального закона «О персональных данных» от 27.07.2006 №152-ФЗ, в целях, определенных Федеральным законом «О приватизации государственного и муниципального имущества» от 21.12.2001 № 178-ФЗ.</w:t>
      </w:r>
    </w:p>
    <w:p>
      <w:pPr>
        <w:pStyle w:val="Normal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, содержащихся в настоящем документе, действует до даты подачи заявления об отзыве настоящего согласия.</w:t>
      </w:r>
    </w:p>
    <w:p>
      <w:pPr>
        <w:pStyle w:val="Normal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бо его полномочного представителя)        ____________ ____________________________(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.П.                       "__" _________________ 2023 г.</w:t>
      </w:r>
    </w:p>
    <w:sectPr>
      <w:type w:val="nextPage"/>
      <w:pgSz w:w="11906" w:h="16838"/>
      <w:pgMar w:left="1260" w:right="70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03:00Z</dcterms:created>
  <dc:creator>VasilevaM</dc:creator>
  <dc:description/>
  <cp:keywords/>
  <dc:language>en-US</dc:language>
  <cp:lastModifiedBy>Пользователь</cp:lastModifiedBy>
  <cp:lastPrinted>2020-09-23T16:17:00Z</cp:lastPrinted>
  <dcterms:modified xsi:type="dcterms:W3CDTF">2023-12-13T06:03:00Z</dcterms:modified>
  <cp:revision>2</cp:revision>
  <dc:subject/>
  <dc:title/>
</cp:coreProperties>
</file>